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по литературе за курс 6 класса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color w:val="6F6F6F"/>
        </w:rPr>
        <w:t xml:space="preserve"> </w:t>
      </w:r>
      <w:r>
        <w:rPr/>
        <w:t>Часть А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1. Найдите среди пословиц поговорк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казывай тому, кто не знает Фому, а я родной брат ем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Худая та птица, которая гнездо своё мара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Чужими руками жар загреба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Засыпь правду золотом, а она всплывё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2. Не является произведением древнерусской литератур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Сказание о белгородском кисел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Песнь о вещем  Олег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«Повесть о Петре и Февронии  Муромских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Повесть о разорении Рязани Батые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«Четвёртое лишнее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Свинья под дубо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Листы и Корн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«Мух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Осел и солове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4. Соотнесите строки из стихотворений А.С. Пушкина и их названи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« Буря мглою небо крое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и снежные крут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 как зверь,  она завое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плачет, как дитя… 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« Мороз и солнце; день чудесный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ты дремлешь, друг прелестный –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, красавица, проснись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« Молю святое провидень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олос мой душе тво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ует то же утешень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озарит он заточень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ом лицейских ясных дней!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« Мы вольные птицы; пора, брат, пор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за тучей белеет гор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синеют морские кра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гуляем лишь ветер… да 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Узник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Зимний вечер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И.И.Пущину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Зимнее утро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 2б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б, 2г, 3в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в, 2б, 3г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г, 2б, 3а, 4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Узнайте персонажей произведения А.С. Пушкина «Дубровский» по их характерным черта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Надменный в сношениях с людьми…Губернские чиновники трепетали при его имени; …принимал знаки подобострастия как надлежащую дань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…прямо высказывал своё мнение, не заботясь о том, противоречило ли оно мнениям хозяина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«Излишества всякого рода изнурили его здоровье и положили на нём свою неизгладимую печать… Он имел непрестанную нужду в рассеянии и непрестанно скучал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…славился умом, отважностью и каким-то великодушием»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язь Верейс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екур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ладимир Дубровс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.Г. Дубровский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а, 2б, 3г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б, 2г, 3а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в, 2б, 3г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г, 2б, 3а, 4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6. Жанр произведения А.С. Пушкина «Дубровский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Рома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вес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ритч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Рассказ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А 7. </w:t>
      </w:r>
      <w:r>
        <w:rPr>
          <w:rFonts w:cs="Times New Roman" w:ascii="Times New Roman" w:hAnsi="Times New Roman"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sz w:val="24"/>
          <w:szCs w:val="24"/>
        </w:rPr>
        <w:t xml:space="preserve"> элементом композиц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Эпиграф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Экспозиц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вяз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Кульминац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«Четвёртое лишнее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Туч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Листок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«Утёс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Узник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9. Соотнеси названия произведений и их автор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А.С. Пушк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И.С. Тургене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.В. Гогол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Н.С. Лес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Левш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Ночь перед Рождество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Выстрел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Бежин луг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в, 2г, 3б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а, 2б, 3г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б, 2в, 3а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б, 2в, 3б, 4г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Кому принадлежат стихотворные строк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Неохотно и несмел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мотрит на пол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, за тучей прогремело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хмурилась земля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Ночевала тучка золота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уди утёса-великан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 путь она умчалась рано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азури весело играя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Славная осень! Здоровый, ядрёны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усталые силы бодрит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д неокрепший на речке студёно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ак тающий сахар лежит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Морская даль во тьме туманно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арус тонет, как в дыму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лны в злобе постоянно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к прибрежью моему»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.И.Тютче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А.Ф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.А.Некрас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.Ю.Лермонт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 2б, 3 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а, 2б, 3г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а, 2г, 3в, 4б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а, 2г, 3б, 4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1. «Четвёртое лишнее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Срезал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Пересолил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«Злоумышленник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Хамелеон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2. Назовите авторов рассказ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Галош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Срезал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«Тринадцатый подвиг Геракл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Конь с розовой гриво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.Шукшин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Зощенк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.Астафьев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Ф.Искандер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2б, 3г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а, 2б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б, 2а, 3г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б, 2г, 3а, 4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3. Соотнесите названия произведений и их автор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«Дон-Кихо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«Маленький принц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«Приключения Гекльберри Финна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«Маттео Фалькон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 Мерим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Тве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 де Сент-Экзюпер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. де Сервантес Саавед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 2б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а, 2б, 3г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б, 2в, 3г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г, 2а, 3в, 4б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А14. Этот поэт </w:t>
      </w:r>
      <w:r>
        <w:rPr>
          <w:rFonts w:cs="Times New Roman" w:ascii="Times New Roman" w:hAnsi="Times New Roman"/>
          <w:sz w:val="24"/>
          <w:szCs w:val="24"/>
          <w:u w:val="single"/>
        </w:rPr>
        <w:t>не принадлежит</w:t>
      </w:r>
      <w:r>
        <w:rPr>
          <w:rFonts w:cs="Times New Roman" w:ascii="Times New Roman" w:hAnsi="Times New Roman"/>
          <w:sz w:val="24"/>
          <w:szCs w:val="24"/>
        </w:rPr>
        <w:t xml:space="preserve"> к числу поэтов XX век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5. Автор повести «Уроки французского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А. Искандер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Шукш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Распут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Астафье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6. Жанр произведения «Кладовая солнца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-был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7. Укажите даты жизни писателе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14 – 184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799 – 183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860 – 190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1817 – 1883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 2б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б, 2в, 3г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б, 2а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б, 2а, 3г, 4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8. Соотнесите литературные места России и имена писателей и поэто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кое сел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стуг (Брянская область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ханы (Пензенская область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ское-Лутовиново (Орловская область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Ю. Лермонт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С. Пушк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.И. Тютче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.С. Тургене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 2б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б, 2в, 3а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в, 2а, 3б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г, 2а, 3в, 4б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9. Соотнесите литературные термины и их определени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тез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ол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о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рс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резмерное преувелич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ивопоставление образов, картин, слов, понят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жение насмеш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бычный порядок сл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1а, 2б, 3в, 4г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1б, 2б, 3г, 4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1б, 2в, 3б, 4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1б, 2а, 3в, 4г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0. Найдите ошибку в определении понятия эпическое произвед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 душевное состояние, мысли автора о мире и челове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художественной литератур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т о людях, окружающем мире, события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эпических произведений: роман, повесть, басня, сказ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ение, что ничто так не формирует хороший вкус и верность суждений, как привычка выписывать понравившийся отрывок или отмечать глубокую мысль. Согласны ли вы с этим мнением?  Свою точку зрения обоснуйте, проиллюстрируйте примера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270" w:before="280" w:after="270"/>
    </w:pPr>
    <w:rPr>
      <w:rFonts w:ascii="Times New Roman" w:hAnsi="Times New Roman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1:00Z</dcterms:created>
  <dc:creator>User</dc:creator>
  <dc:description/>
  <cp:keywords/>
  <dc:language>en-US</dc:language>
  <cp:lastModifiedBy>School</cp:lastModifiedBy>
  <dcterms:modified xsi:type="dcterms:W3CDTF">2016-10-09T08:38:00Z</dcterms:modified>
  <cp:revision>3</cp:revision>
  <dc:subject/>
  <dc:title/>
</cp:coreProperties>
</file>